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93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4.92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</w:t>
      </w:r>
      <w:r>
        <w:rPr>
          <w:rFonts w:cs="Arial" w:ascii="Verdana" w:hAnsi="Verdana"/>
          <w:sz w:val="20"/>
        </w:rPr>
        <w:t xml:space="preserve">futura </w:t>
      </w:r>
      <w:r>
        <w:rPr>
          <w:rFonts w:cs="Azo Sans Lt" w:ascii="Azo Sans Lt" w:hAnsi="Azo Sans Lt"/>
          <w:sz w:val="22"/>
          <w:szCs w:val="22"/>
        </w:rPr>
        <w:t xml:space="preserve">e eventual aquisição de </w:t>
      </w:r>
      <w:r>
        <w:rPr>
          <w:rFonts w:cs="Azo Sans Md" w:ascii="Azo Sans Md" w:hAnsi="Azo Sans Md"/>
          <w:sz w:val="22"/>
          <w:szCs w:val="22"/>
        </w:rPr>
        <w:t>Emulsão Asfáltica Catiônica (Ruptura Média 1C)</w:t>
      </w:r>
      <w:r>
        <w:rPr>
          <w:rFonts w:cs="Azo Sans Lt" w:ascii="Azo Sans Lt" w:hAnsi="Azo Sans Lt"/>
          <w:sz w:val="22"/>
          <w:szCs w:val="22"/>
        </w:rPr>
        <w:t>, para atender às necessidades da Secretaria Municipal de Obra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sz w:val="32"/>
          <w:szCs w:val="22"/>
        </w:rPr>
      </w:pPr>
      <w:r>
        <w:rPr>
          <w:rFonts w:cs="Calibri" w:ascii="Calibri" w:hAnsi="Calibri"/>
          <w:b/>
          <w:szCs w:val="28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93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93/2023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-189865</wp:posOffset>
          </wp:positionV>
          <wp:extent cx="3872230" cy="879475"/>
          <wp:effectExtent l="0" t="0" r="0" b="0"/>
          <wp:wrapTight wrapText="bothSides">
            <wp:wrapPolygon edited="0">
              <wp:start x="2423" y="1793"/>
              <wp:lineTo x="1443" y="2053"/>
              <wp:lineTo x="1257" y="3335"/>
              <wp:lineTo x="1398" y="5911"/>
              <wp:lineTo x="977" y="9769"/>
              <wp:lineTo x="930" y="11311"/>
              <wp:lineTo x="977" y="14648"/>
              <wp:lineTo x="1491" y="18255"/>
              <wp:lineTo x="1537" y="18506"/>
              <wp:lineTo x="2144" y="19798"/>
              <wp:lineTo x="2237" y="19798"/>
              <wp:lineTo x="12360" y="19798"/>
              <wp:lineTo x="12360" y="18255"/>
              <wp:lineTo x="18566" y="14397"/>
              <wp:lineTo x="19964" y="10019"/>
              <wp:lineTo x="20057" y="7454"/>
              <wp:lineTo x="19032" y="6933"/>
              <wp:lineTo x="12360" y="5911"/>
              <wp:lineTo x="12453" y="2053"/>
              <wp:lineTo x="12080" y="1793"/>
              <wp:lineTo x="2796" y="1793"/>
              <wp:lineTo x="2423" y="179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87223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68470</wp:posOffset>
              </wp:positionH>
              <wp:positionV relativeFrom="paragraph">
                <wp:posOffset>609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92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8pt;mso-position-vertical-relative:text;margin-left:336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92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2T16:47:00Z</dcterms:modified>
  <cp:revision>18</cp:revision>
  <dc:subject/>
  <dc:title>Ilmo Sr</dc:title>
</cp:coreProperties>
</file>